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240"/>
        <w:jc w:val="center"/>
        <w:rPr/>
      </w:pPr>
      <w:r>
        <w:rPr/>
        <w:t>Territorio, competitividad sistémica y desarrollo endógeno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Metodología para el estudio de los Sistemas Regionales de Innovació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/>
      </w:pPr>
      <w:r>
        <w:rPr>
          <w:sz w:val="22"/>
        </w:rPr>
        <w:t>Cecilia Montero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/>
      </w:pPr>
      <w:r>
        <w:rPr>
          <w:sz w:val="22"/>
        </w:rPr>
        <w:t>Pablo Morr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/>
      </w:pPr>
      <w:r>
        <w:rPr>
          <w:sz w:val="18"/>
        </w:rPr>
        <w:t xml:space="preserve">Ponencia presentada en el Seminario Internacional </w:t>
      </w:r>
      <w:r>
        <w:rPr>
          <w:i/>
          <w:sz w:val="18"/>
        </w:rPr>
        <w:t>“Instituciones y actores del desarrollo territorial en el marco de la globalización”</w:t>
      </w:r>
      <w:r>
        <w:rPr>
          <w:sz w:val="18"/>
        </w:rPr>
        <w:t xml:space="preserve"> (Concepción, 14 y 15 de Enero de 1999), organizado por el Centro de Estudios Urbano Regionales de la Universidad del Bío-Bío (CEUR) y el Instituto para Latinoamérica y el Caribe de Planificación Social (ILPES)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/>
      </w:pPr>
      <w:r>
        <w:rPr>
          <w:sz w:val="18"/>
        </w:rPr>
        <w:t>Las ponencias serán publicadas en un libro, actualmente en prens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411</Characters>
  <CharactersWithSpaces>335</CharactersWithSpaces>
  <Company>Asesorías Estratégic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02T15:47:00Z</dcterms:created>
  <dc:creator>Pablo Morris Keller</dc:creator>
  <dc:description/>
  <dc:language>en-US</dc:language>
  <cp:lastModifiedBy/>
  <cp:lastPrinted>1993-03-02T16:36:00Z</cp:lastPrinted>
  <dcterms:modified xsi:type="dcterms:W3CDTF">1993-03-02T16:36:00Z</dcterms:modified>
  <cp:revision>2</cp:revision>
  <dc:subject/>
  <dc:title>Territorio, competitividad sistémica y desarrollo endóge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Morris Keller</vt:lpwstr>
  </property>
</Properties>
</file>